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</w:t>
      </w:r>
      <w:r>
        <w:rPr>
          <w:lang w:val="sr-CS"/>
        </w:rPr>
        <w:t>ИТАЊА ИЗ АКТИВНОСТИ ИЗ ЕНДОДОНЦИ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4. предавање Машинске технике обраде к. к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/>
        <w:t>Недостаци машинскех техника обраде канал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 xml:space="preserve">Према енергији која се користи које су машинске технике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При машинској обради канала каква може да буде ротациј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Системи са делимичним кретањим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Системи са делимичним и вертикалним кретањим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Систем са пуном ротацијом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Које су предности машинских техника у односу на руч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Ултразвучна препарација канал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Звучна препарација канал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 xml:space="preserve">Принципи рада са ротирајућим </w:t>
      </w:r>
      <w:r>
        <w:rPr/>
        <w:t xml:space="preserve">NiTi </w:t>
      </w:r>
      <w:r>
        <w:rPr>
          <w:lang w:val="sr-CS"/>
        </w:rPr>
        <w:t>инструментим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rPr/>
      </w:pPr>
      <w:r>
        <w:rPr/>
        <w:t>Crown – down</w:t>
      </w:r>
      <w:r>
        <w:rPr>
          <w:lang w:val="sr-CS"/>
        </w:rPr>
        <w:t xml:space="preserve"> техника препарације канал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 xml:space="preserve"> </w:t>
      </w:r>
      <w:r>
        <w:rPr/>
        <w:t>K</w:t>
      </w:r>
      <w:r>
        <w:rPr>
          <w:lang w:val="sr-CS"/>
        </w:rPr>
        <w:t xml:space="preserve">оје су предности </w:t>
      </w:r>
      <w:r>
        <w:rPr/>
        <w:t>Crown – down</w:t>
      </w:r>
      <w:r>
        <w:rPr>
          <w:lang w:val="sr-CS"/>
        </w:rPr>
        <w:t xml:space="preserve"> технике препарације канала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8:45:00Z</dcterms:created>
  <dc:creator>user</dc:creator>
  <dc:description/>
  <cp:keywords/>
  <dc:language>en-US</dc:language>
  <cp:lastModifiedBy>Sasa</cp:lastModifiedBy>
  <dcterms:modified xsi:type="dcterms:W3CDTF">2015-03-06T12:46:00Z</dcterms:modified>
  <cp:revision>15</cp:revision>
  <dc:subject/>
  <dc:title>infjk</dc:title>
</cp:coreProperties>
</file>